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916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анжулова Ирина Юрьевн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(с указанием преподаваемого предмета) *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рединская сош № 1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рок - праздник </w:t>
            </w:r>
            <w:r>
              <w:rPr>
                <w:shd w:fill="FFFFFF" w:val="clear"/>
              </w:rPr>
              <w:t>«</w:t>
            </w:r>
            <w:r>
              <w:rPr>
                <w:bCs/>
                <w:shd w:fill="FFFFFF" w:val="clear"/>
              </w:rPr>
              <w:t>За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всё</w:t>
            </w:r>
            <w:r>
              <w:rPr>
                <w:shd w:fill="FFFFFF" w:val="clear"/>
              </w:rPr>
              <w:t>, </w:t>
            </w:r>
            <w:r>
              <w:rPr>
                <w:bCs/>
                <w:shd w:fill="FFFFFF" w:val="clear"/>
              </w:rPr>
              <w:t>чему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ты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нас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учила</w:t>
            </w:r>
            <w:r>
              <w:rPr>
                <w:shd w:fill="FFFFFF" w:val="clear"/>
              </w:rPr>
              <w:t>, </w:t>
            </w:r>
            <w:r>
              <w:rPr>
                <w:bCs/>
                <w:shd w:fill="FFFFFF" w:val="clear"/>
              </w:rPr>
              <w:t>спасибо</w:t>
            </w:r>
            <w:r>
              <w:rPr>
                <w:shd w:fill="FFFFFF" w:val="clear"/>
              </w:rPr>
              <w:t>, </w:t>
            </w:r>
            <w:r>
              <w:rPr>
                <w:bCs/>
                <w:shd w:fill="FFFFFF" w:val="clear"/>
              </w:rPr>
              <w:t>Азбука</w:t>
            </w:r>
            <w:r>
              <w:rPr>
                <w:shd w:fill="FFFFFF" w:val="clear"/>
              </w:rPr>
              <w:t>, </w:t>
            </w:r>
            <w:r>
              <w:rPr>
                <w:bCs/>
                <w:shd w:fill="FFFFFF" w:val="clear"/>
              </w:rPr>
              <w:t>тебе</w:t>
            </w:r>
            <w:r>
              <w:rPr>
                <w:shd w:fill="FFFFFF" w:val="clear"/>
              </w:rPr>
              <w:t>!»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(возраст) 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предмет 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грамоте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збука» УМК Школа России.  В.Г Горецкий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ресурса (презентация, видео, текстовый документ  и другие) 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. Музыкальный ряд.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(компьютер, интерактивная доска и другие.) 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>Задачи материала 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>
                <w:shd w:fill="FFFFFF" w:val="clear"/>
              </w:rPr>
              <w:t>обобщение  знания учащихся, полученные при изучении азбу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lineRule="auto" w:line="360"/>
              <w:ind w:left="0" w:hanging="0"/>
              <w:rPr/>
            </w:pPr>
            <w:r>
              <w:rPr>
                <w:b/>
              </w:rPr>
              <w:t xml:space="preserve">Задачи: 1. </w:t>
            </w:r>
            <w:r>
              <w:rPr>
                <w:shd w:fill="FFFFFF" w:val="clear"/>
              </w:rPr>
              <w:t>в увлекательной игровой форме повторить  и систематизировать  знания учащихся, поддерживать у учащихся интерес к знаниям; </w:t>
            </w:r>
          </w:p>
          <w:p>
            <w:pPr>
              <w:pStyle w:val="Style14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shd w:fill="FFFFFF" w:val="clear"/>
              </w:rPr>
              <w:t>формировать умение общаться, вырабатывать навыки совместного труда, развивать творческие способности учащихся</w:t>
            </w:r>
            <w:r>
              <w:rPr/>
              <w:t xml:space="preserve"> 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>(на каком этапе предполагается применение, форма использования: индивид, групповая и другое, на усмотрение автора). *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рок- праздник «</w:t>
            </w:r>
            <w:r>
              <w:rPr>
                <w:bCs/>
                <w:shd w:fill="FFFFFF" w:val="clear"/>
              </w:rPr>
              <w:t>За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всё</w:t>
            </w:r>
            <w:r>
              <w:rPr>
                <w:shd w:fill="FFFFFF" w:val="clear"/>
              </w:rPr>
              <w:t>, </w:t>
            </w:r>
            <w:r>
              <w:rPr>
                <w:bCs/>
                <w:shd w:fill="FFFFFF" w:val="clear"/>
              </w:rPr>
              <w:t>чему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ты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нас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учила</w:t>
            </w:r>
            <w:r>
              <w:rPr>
                <w:shd w:fill="FFFFFF" w:val="clear"/>
              </w:rPr>
              <w:t>, </w:t>
            </w:r>
            <w:r>
              <w:rPr>
                <w:bCs/>
                <w:shd w:fill="FFFFFF" w:val="clear"/>
              </w:rPr>
              <w:t>спасибо</w:t>
            </w:r>
            <w:r>
              <w:rPr>
                <w:shd w:fill="FFFFFF" w:val="clear"/>
              </w:rPr>
              <w:t>, </w:t>
            </w:r>
            <w:r>
              <w:rPr>
                <w:bCs/>
                <w:shd w:fill="FFFFFF" w:val="clear"/>
              </w:rPr>
              <w:t>Азбука</w:t>
            </w:r>
            <w:r>
              <w:rPr>
                <w:shd w:fill="FFFFFF" w:val="clear"/>
              </w:rPr>
              <w:t>, </w:t>
            </w:r>
            <w:r>
              <w:rPr>
                <w:bCs/>
                <w:shd w:fill="FFFFFF" w:val="clear"/>
              </w:rPr>
              <w:t>тебе</w:t>
            </w:r>
            <w:r>
              <w:rPr>
                <w:shd w:fill="FFFFFF" w:val="clear"/>
              </w:rPr>
              <w:t>!», является традиционным для начальной школы и проводится в первом классе после изучения азбук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 мероприятие включены видео материалы, фонограммы песен, сценические материалы, стихи.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>Ссылки на Интернет - источники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«Азбука» УМК Школа России.  В.Г Горецк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2.</w:t>
            </w:r>
            <w:r>
              <w:rPr>
                <w:b/>
                <w:bCs/>
                <w:shd w:fill="FFFFFF" w:val="clear"/>
              </w:rPr>
              <w:t xml:space="preserve"> Горецкий</w:t>
            </w:r>
            <w:r>
              <w:rPr>
                <w:shd w:fill="FFFFFF" w:val="clear"/>
              </w:rPr>
              <w:t> В. Г., Белянкова Н. М. </w:t>
            </w:r>
            <w:r>
              <w:rPr>
                <w:b/>
                <w:bCs/>
                <w:shd w:fill="FFFFFF" w:val="clear"/>
              </w:rPr>
              <w:t>Обучение</w:t>
            </w:r>
            <w:r>
              <w:rPr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грамоте</w:t>
            </w:r>
            <w:r>
              <w:rPr>
                <w:shd w:fill="FFFFFF" w:val="clear"/>
              </w:rPr>
              <w:t>. </w:t>
            </w:r>
            <w:r>
              <w:rPr>
                <w:b/>
                <w:bCs/>
                <w:shd w:fill="FFFFFF" w:val="clear"/>
              </w:rPr>
              <w:t>Методическое</w:t>
            </w:r>
            <w:r>
              <w:rPr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пособие</w:t>
            </w:r>
            <w:r>
              <w:rPr>
                <w:shd w:fill="FFFFFF" w:val="clear"/>
              </w:rPr>
              <w:t> с поурочными разработками. </w:t>
            </w:r>
          </w:p>
          <w:p>
            <w:pPr>
              <w:pStyle w:val="Normal"/>
              <w:rPr/>
            </w:pPr>
            <w:r>
              <w:rPr/>
              <w:t xml:space="preserve">2) Ссылки на </w:t>
            </w:r>
            <w:r>
              <w:rPr>
                <w:b/>
              </w:rPr>
              <w:t>графические ресурс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Гудок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https://hotplayer.ru/?s=%D0%B3D1%83%D0%B4%D0%BE%D0%BA%20%D0%BF%D0%BE%D0%B5%D0%B7%D0%B4%D0%B0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есня (видео) «Паровоз Бука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</w:rPr>
                <w:t>https://yandex.ru/video/preview/?filmId=3362559906716277919&amp;text=%D0%9F%D0%B5%D1%81%D0%BD%D1%8F%20%28%D0%B2%D0%B8%D0%B4%D0%B5%D0%BE%29%20%C2%AB%D0%9F%D0%B0%D1%80%D0%BE%D0%B2%D0%BE%D0%B7%20%D0%91%D1%83%D0%BA%D0%B0%D1%88%D0%BA%D0%B0%C2%BB.&amp;path=wizard&amp;parent-reqid=1584724949331198-750837176897514466800177-sas3-5222&amp;redircnt=1584724956.1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идео «33 родных сестрицы»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</w:rPr>
                <w:t>https://yandex.ru/video/preview/?filmId=908053653740765186&amp;text=%C2%AB33+%D1%80%D0%BE%D0%B4%D0%BD%D1%8B%D1%85+%D1%81%D0%B5%D1%81%D1%82%D1%80%D0%B8%D1%86%D1%8B%C2%BB.+%D0%B2%D0%B8%D0%B4%D0%B5%D0%BE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есня видео «Мы едим, едим, едим…».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</w:rPr>
                <w:t>https://yandex.ru/video/preview/?filmId=16283922805493474876&amp;text=%D0%9F%D0%B5%D1%81%D0%BD%D1%8F+%D0%B2%D0%B8%D0%B4%D0%B5%D0%BE+%C2%AB%D0%9C%D1%8B+%D0%B5%D0%B4%D0%B8%D0%BC%2C+%D0%B5%D0%B4%D0%B8%D0%BC%2C+%D0%B5%D0%B4%D0%B8%D0%BC%E2%80%A6%C2%BB.+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Песня Паровозика из Ромашково».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</w:rPr>
                <w:t>https://yandex.ru/video/preview/?filmId=5562394164699863594&amp;reqid=1584725273592067-928684536766349528900115-sas1-9134-V&amp;suggest_reqid=214620785157319437753021888932732&amp;text=%C2%AB%D0%9F%D0%B5%D1%81%D0%BD%D1%8F+%D0%9F%D0%B0%D1%80%D0%BE%D0%B2%D0%BE%D0%B7%D0%B8%D0%BA%D0%B0+%D0%B8%D0%B7+%D0%A0%D0%BE%D0%BC%D0%B0%D1%88%D0%BA%D0%BE%D0%B2%D0%BE%C2%BB.+%D0%BF%D0%BE%D0%BB%D0%B5+%D0%B1%D0%BE%D0%BB%D1%8C%D1%88%D0%BE%D0%B5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/>
              <w:t xml:space="preserve"> *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имание!</w:t>
            </w:r>
          </w:p>
          <w:p>
            <w:pPr>
              <w:pStyle w:val="Normal"/>
              <w:rPr/>
            </w:pPr>
            <w:r>
              <w:rPr/>
              <w:t>Ссылки на более ранние публикации должны вести не на сайт, а на страницу загрузки предлагаемого ресурс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- Поля обязательные к заполнению.</w:t>
      </w:r>
    </w:p>
    <w:sectPr>
      <w:headerReference w:type="default" r:id="rId7"/>
      <w:footerReference w:type="default" r:id="rId8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otplayer.ru/?s=&#1075;D1%83&#1076;&#1086;&#1082; &#1087;&#1086;&#1077;&#1079;&#1076;&#1072;" TargetMode="External"/><Relationship Id="rId3" Type="http://schemas.openxmlformats.org/officeDocument/2006/relationships/hyperlink" Target="https://yandex.ru/video/preview/?filmId=3362559906716277919&amp;text=&#1055;&#1077;&#1089;&#1085;&#1103; (&#1074;&#1080;&#1076;&#1077;&#1086;) &#171;&#1055;&#1072;&#1088;&#1086;&#1074;&#1086;&#1079; &#1041;&#1091;&#1082;&#1072;&#1096;&#1082;&#1072;&#187;.&amp;path=wizard&amp;parent-reqid=1584724949331198-750837176897514466800177-sas3-5222&amp;redircnt=1584724956.1" TargetMode="External"/><Relationship Id="rId4" Type="http://schemas.openxmlformats.org/officeDocument/2006/relationships/hyperlink" Target="https://yandex.ru/video/preview/?filmId=908053653740765186&amp;text=&#171;33+&#1088;&#1086;&#1076;&#1085;&#1099;&#1093;+&#1089;&#1077;&#1089;&#1090;&#1088;&#1080;&#1094;&#1099;&#187;.+&#1074;&#1080;&#1076;&#1077;&#1086;" TargetMode="External"/><Relationship Id="rId5" Type="http://schemas.openxmlformats.org/officeDocument/2006/relationships/hyperlink" Target="https://yandex.ru/video/preview/?filmId=16283922805493474876&amp;text=&#1055;&#1077;&#1089;&#1085;&#1103;+&#1074;&#1080;&#1076;&#1077;&#1086;+&#171;&#1052;&#1099;+&#1077;&#1076;&#1080;&#1084;%2C+&#1077;&#1076;&#1080;&#1084;%2C+&#1077;&#1076;&#1080;&#1084;&#8230;&#187;.+" TargetMode="External"/><Relationship Id="rId6" Type="http://schemas.openxmlformats.org/officeDocument/2006/relationships/hyperlink" Target="https://yandex.ru/video/preview/?filmId=5562394164699863594&amp;reqid=1584725273592067-928684536766349528900115-sas1-9134-V&amp;suggest_reqid=214620785157319437753021888932732&amp;text=&#171;&#1055;&#1077;&#1089;&#1085;&#1103;+&#1055;&#1072;&#1088;&#1086;&#1074;&#1086;&#1079;&#1080;&#1082;&#1072;+&#1080;&#1079;+&#1056;&#1086;&#1084;&#1072;&#1096;&#1082;&#1086;&#1074;&#1086;&#187;.+&#1087;&#1086;&#1083;&#1077;+&#1073;&#1086;&#1083;&#1100;&#1096;&#1086;&#1077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57:00Z</dcterms:created>
  <dc:creator>Августина</dc:creator>
  <dc:description/>
  <cp:keywords/>
  <dc:language>en-US</dc:language>
  <cp:lastModifiedBy>Пользователь</cp:lastModifiedBy>
  <dcterms:modified xsi:type="dcterms:W3CDTF">2020-05-26T17:59:00Z</dcterms:modified>
  <cp:revision>6</cp:revision>
  <dc:subject/>
  <dc:title>Пояснительная записка</dc:title>
</cp:coreProperties>
</file>